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2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「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度場外觀摩實習課程遊覽車租賃」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64465</wp:posOffset>
                      </wp:positionV>
                      <wp:extent cx="11715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2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度場外觀摩實習課程遊覽車租賃」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決標日起至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</w:rPr>
        <w:t>日止完成履行採購標的之供應，或至</w:t>
      </w:r>
      <w:r>
        <w:rPr>
          <w:rFonts w:eastAsia="標楷體"/>
          <w:color w:val="FF0000"/>
          <w:spacing w:val="0"/>
          <w:sz w:val="32"/>
          <w:lang w:eastAsia="zh-HK"/>
        </w:rPr>
        <w:t>預算金額上限</w:t>
      </w:r>
      <w:r>
        <w:rPr>
          <w:rFonts w:eastAsia="標楷體"/>
          <w:color w:val="FF0000"/>
          <w:spacing w:val="0"/>
          <w:sz w:val="32"/>
        </w:rPr>
        <w:t>，兩者以先屆者為準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80340</wp:posOffset>
                      </wp:positionV>
                      <wp:extent cx="135255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4-14T08:33:00Z</cp:lastPrinted>
  <dcterms:modified xsi:type="dcterms:W3CDTF">2019-04-25T07:41:00Z</dcterms:modified>
  <cp:revision>18</cp:revision>
  <dc:subject/>
  <dc:title>，</dc:title>
</cp:coreProperties>
</file>